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8540"/>
        <w:gridCol w:w="2966"/>
      </w:tblGrid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Stages of Adaptation for Immigrant Children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age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haracteristics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bserved Behaviors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liminary Phase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ion/Anticipation/Migration --- Sometimes referred to as the “Honeymoon Stage” or “Initial Stage” including a time of euphoria – if considered a “good” move, a child may be fascinated with everything and excited to learn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perative, displays a desire to please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tator Phase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curs when the concept of “change” overcomes the concept of newness and the reality of the situation sinks in --- Sometimes referred to as the “Silent Period” in language acquisition educational circles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arful, lonely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creasing Participation Phase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times referred to as the “Uprooting Stage”  --- Survival instincts are awakened and the clash of the two cultures becomes apparent in all its complexity ----  “One step forward and two steps back”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xture of varying emotions in combinations with each other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lture Shoc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ase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otional overload/Change in its most profound context resulting from a loss of all familiar signs, symbols, and cues of the original culture.  Creating a mistrust and fear of the new situation that may not have existed previously; </w:t>
            </w:r>
            <w:r>
              <w:rPr>
                <w:rFonts w:cs="Arial" w:ascii="Arial" w:hAnsi="Arial"/>
                <w:b/>
              </w:rPr>
              <w:t xml:space="preserve">most difficult part of process; </w:t>
            </w:r>
            <w:r>
              <w:rPr>
                <w:rFonts w:cs="Arial" w:ascii="Arial" w:hAnsi="Arial"/>
              </w:rPr>
              <w:t>may reoccur in different contexts; patience and tolerance are vary important and treatment impacts all future decision-making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ressed, frustrated, insecure, withdrawn, hostile, criticizes everything, academic problems begin/intensify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mental Adaptation Phase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metimes referred to as the “adaptation period” when based on a variety of factors students choose one of three coping strategies:  </w:t>
            </w:r>
            <w:r>
              <w:rPr>
                <w:rFonts w:cs="Arial" w:ascii="Arial" w:hAnsi="Arial"/>
                <w:b/>
                <w:i/>
              </w:rPr>
              <w:t>Encapsulation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[retreating into first culture] or </w:t>
            </w:r>
            <w:r>
              <w:rPr>
                <w:rFonts w:cs="Arial" w:ascii="Arial" w:hAnsi="Arial"/>
                <w:b/>
                <w:i/>
              </w:rPr>
              <w:t>Assimilation</w:t>
            </w:r>
            <w:r>
              <w:rPr>
                <w:rFonts w:cs="Arial" w:ascii="Arial" w:hAnsi="Arial"/>
              </w:rPr>
              <w:t xml:space="preserve"> [believing that one must give up original culture in order to fit into mainstream culture] or </w:t>
            </w:r>
            <w:r>
              <w:rPr>
                <w:rFonts w:cs="Arial" w:ascii="Arial" w:hAnsi="Arial"/>
                <w:b/>
                <w:i/>
              </w:rPr>
              <w:t>Acculturation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[becoming a part of mainstream culture while still holding identity of original culture --- bicultural identity] as ways of dealing with the emotional, educational and social issues in their lives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h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ion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tegrative Adaptation Phase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ometimes referred as the “mainstream phase” --- based on their decisions in the previous phase, students experience either </w:t>
            </w:r>
            <w:r>
              <w:rPr>
                <w:rFonts w:cs="Arial" w:ascii="Arial" w:hAnsi="Arial"/>
                <w:b/>
                <w:i/>
              </w:rPr>
              <w:t>Cultural Split</w:t>
            </w:r>
            <w:r>
              <w:rPr>
                <w:rFonts w:cs="Arial" w:ascii="Arial" w:hAnsi="Arial"/>
              </w:rPr>
              <w:t xml:space="preserve"> [separation of or split between first culture (home life) and second culture (all aspects of out-of-home) OR </w:t>
            </w:r>
            <w:r>
              <w:rPr>
                <w:rFonts w:cs="Arial" w:ascii="Arial" w:hAnsi="Arial"/>
                <w:b/>
                <w:i/>
              </w:rPr>
              <w:t>Successful Acculturation</w:t>
            </w:r>
            <w:r>
              <w:rPr>
                <w:rFonts w:cs="Arial" w:ascii="Arial" w:hAnsi="Arial"/>
              </w:rPr>
              <w:t xml:space="preserve"> [acceptance and integration of parts of both cultures into his/her life and experiences the most academic success at school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ar of embarrassment; rejection of first culture and family disintegration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uctural Adaptation Phase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eepest level of the adaptation experience where an individual grows truly comfortable in the second culture while maintaining a deep and integrated connection with the first culture; typically doesn’t happen in the first generation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:  Adapted by John Kibler from the work of John Berry and Anne Geroski (2004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0:38:00Z</dcterms:created>
  <dc:creator>John Kibler</dc:creator>
  <dc:description/>
  <dc:language>en-US</dc:language>
  <cp:lastModifiedBy>John Kibler</cp:lastModifiedBy>
  <cp:lastPrinted>2007-02-15T15:03:00Z</cp:lastPrinted>
  <dcterms:modified xsi:type="dcterms:W3CDTF">2007-02-15T21:04:00Z</dcterms:modified>
  <cp:revision>1</cp:revision>
  <dc:subject/>
  <dc:title>Stages of Adaptation for Immigrant Childr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1283236</vt:r8>
  </property>
  <property fmtid="{D5CDD505-2E9C-101B-9397-08002B2CF9AE}" pid="3" name="_AuthorEmail">
    <vt:lpwstr>jkibler@thecenterweb.org</vt:lpwstr>
  </property>
  <property fmtid="{D5CDD505-2E9C-101B-9397-08002B2CF9AE}" pid="4" name="_AuthorEmailDisplayName">
    <vt:lpwstr>John Kibler</vt:lpwstr>
  </property>
  <property fmtid="{D5CDD505-2E9C-101B-9397-08002B2CF9AE}" pid="5" name="_EmailSubject">
    <vt:lpwstr>immigration workshop</vt:lpwstr>
  </property>
</Properties>
</file>